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, 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(фамилия, имя, отчество, адрес субъекта персональных данных, номер основного документа, удостоверяющего его личность, сведения о дате выдачи документа и выдавшем его орган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06 № 152-ФЗ «О персональных данных»,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 </w:t>
      </w:r>
      <w:r>
        <w:rPr>
          <w:sz w:val="26"/>
          <w:szCs w:val="26"/>
        </w:rPr>
        <w:t>даю согласие на автоматизированную и неавтоматизированную обработку, распространение и использование моих персональных данных: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города Гая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Росреестра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ОМВД России по Гайскому городскому округу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ГИБДД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федеральной миграционной службы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 8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10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___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учебного заведения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время оформления на муниципальную службу и на период моей службы (в течение срока действия трудового договора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ерсональные данные, на обработку которых даю свое согласие, включает в себя: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ту и место рождения, адрес места жительства и места регистрации, контактный телефон, данные и сведения документа, удостоверяющего личность, номер страхового медицинского полиса, номер страхового свидетельства государственного пенсионного страхования, идентификационный номер налогоплательщика, сведения об уровне профессионального образования с учетом специализации муниципальных должностей, об аттестации, включая данные документа, подтверждающего соответствие лица квалификационным требованиям к профессиональному образованию, сведения о профессиональной переподготовке, повышении квалификации, стажировке, сведения о награждении, сведения о результатах служебных проверок, сведения о трудовом стаже и трудовой деятельности, сведения о результатах служебных проверок, сведения о семейном положении, составе семьи, сведения о доходах, гражданстве, сведения о наличии либо отсутствии судимости, сведения о наличии либо отсутствии заболеваний препятствующих прохождению муниципальной службы, фотографию.</w:t>
      </w:r>
    </w:p>
    <w:p>
      <w:pPr>
        <w:pStyle w:val="Style16"/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согласие на обработку, распространение и использование моих персональных данных в служебных целях</w:t>
      </w:r>
      <w:r>
        <w:rPr>
          <w:bCs/>
          <w:sz w:val="26"/>
          <w:szCs w:val="26"/>
        </w:rPr>
        <w:t xml:space="preserve"> может быть отозвано путем подачи письменного заявления в администрацию города Гая и (или) иное вышеуказанное юридическое лиц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____»_________» 20___</w:t>
        <w:tab/>
        <w:tab/>
        <w:t>_________________        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ab/>
        <w:tab/>
        <w:tab/>
        <w:tab/>
        <w:tab/>
        <w:t xml:space="preserve">        Подпись</w:t>
        <w:tab/>
        <w:tab/>
        <w:t xml:space="preserve">        Расшифровка подписи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бработку персональных дан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Я, 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(фамилия, имя, отчество, адрес субъекта персональных данных, номер основного документа, удостоверяющего его личность, сведения о дате выдачи документа и выдавшем его органе, ИНН)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06 № 152-ФЗ «О персональных данных», </w:t>
      </w:r>
      <w:r>
        <w:rPr>
          <w:bCs/>
          <w:sz w:val="26"/>
          <w:szCs w:val="26"/>
        </w:rPr>
        <w:t xml:space="preserve">Федеральным законом </w:t>
      </w:r>
      <w:r>
        <w:rPr>
          <w:sz w:val="26"/>
          <w:szCs w:val="26"/>
        </w:rPr>
        <w:t xml:space="preserve">от 02.03.2007 № 25-ФЗ «О муниципальной службе в Российской Федерации, </w:t>
      </w:r>
      <w:r>
        <w:rPr>
          <w:bCs/>
          <w:sz w:val="26"/>
          <w:szCs w:val="26"/>
        </w:rPr>
        <w:t xml:space="preserve">Федеральным законом от 25.12.2008 № 273-ФЗ «О противодействии коррупции» </w:t>
      </w:r>
      <w:r>
        <w:rPr>
          <w:sz w:val="26"/>
          <w:szCs w:val="26"/>
        </w:rPr>
        <w:t>даю согласие на автоматизированную и неавтоматизированную обработку, распространение и использование моих персональных данны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Администрации города Га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Росреестра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ОМВД России по Гайскому городскому округу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ГИБДД УМВД России по Оренбургской обла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- Управлению федеральной миграционной службы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 8 по Оренбургской области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Межрайонной ИФНС России №10 по Оренбургской обла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обработку, распространение и использование моих персональных данных, на время оформления моего супруга (супруги) на муниципальную службу и на период его (ее) службы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ерсональные данные, на обработку которых даю свое согласие, включает в себя:</w:t>
      </w:r>
    </w:p>
    <w:p>
      <w:pPr>
        <w:pStyle w:val="Style1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ту и место рождения, адрес места жительства и места регистрации, контактный телефон, данные и сведения документа, удостоверяющего личность, сведения о семейном положении, составе семьи, сведения о доходах, гражданстве, сведения о наличии либо отсутствии судимости, ИНН.</w:t>
      </w:r>
    </w:p>
    <w:p>
      <w:pPr>
        <w:pStyle w:val="Style16"/>
        <w:ind w:left="0" w:firstLine="708"/>
        <w:jc w:val="both"/>
        <w:rPr/>
      </w:pPr>
      <w:r>
        <w:rPr>
          <w:sz w:val="26"/>
          <w:szCs w:val="26"/>
        </w:rPr>
        <w:t>Настоящее согласие на обработку, распространение и использование моих персональных данных в служебных целях супруга (супруги)</w:t>
      </w:r>
      <w:r>
        <w:rPr>
          <w:bCs/>
          <w:sz w:val="26"/>
          <w:szCs w:val="26"/>
        </w:rPr>
        <w:t xml:space="preserve"> может быть отозвано путем подачи письменного заявления в администрацию города Гая и (или) иное вышеуказанное юридическое лицо.</w:t>
      </w:r>
    </w:p>
    <w:p>
      <w:pPr>
        <w:pStyle w:val="Style16"/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»_________» 20__ </w:t>
        <w:tab/>
        <w:tab/>
        <w:t>_________________        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  <w:tab/>
        <w:tab/>
        <w:tab/>
        <w:tab/>
        <w:t>Подпись</w:t>
        <w:tab/>
        <w:tab/>
        <w:t xml:space="preserve">        Расшифровка подписи</w:t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14:00Z</dcterms:created>
  <dc:creator>lukyannikovaliv</dc:creator>
  <dc:description/>
  <cp:keywords/>
  <dc:language>en-US</dc:language>
  <cp:lastModifiedBy>Admin</cp:lastModifiedBy>
  <cp:lastPrinted>2016-08-23T10:30:00Z</cp:lastPrinted>
  <dcterms:modified xsi:type="dcterms:W3CDTF">2016-08-23T05:32:00Z</dcterms:modified>
  <cp:revision>5</cp:revision>
  <dc:subject/>
  <dc:title/>
</cp:coreProperties>
</file>